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города Мурманска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от 30.06.2023 № 2399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Перечень мероприятий проекта туристского кода центра города </w:t>
        <w:br/>
        <w:t>на территории муниципального образования город Мурманск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становка/замена нестационарных торговых объектов, расположенных по проспекту Ленина в границах территории туристического центра город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на информационных конструкций (вывесок) при необходимости в соответствии с утвержденным дизайн-кодом города в границах территории туристического центра город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Архитектурное освещение, в том числе подсветка фасадов зданий и (или) сооружений, обеспечивающее выразительность наиболее важных объектов, повышающее комфортность световой среды и формирующее привлекательный облик туристического центра город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Установка малых архитектурных стационарных форм: арт-объектов, художественных форм, являющихся отражением культуры, быта, колорита, присущих городу, арок, пергол, парклетов, стоек, консолей, в том числе оборудованных </w:t>
      </w:r>
      <w:r>
        <w:rPr>
          <w:rFonts w:cs="Times New Roman" w:ascii="Times New Roman" w:hAnsi="Times New Roman"/>
          <w:sz w:val="28"/>
          <w:szCs w:val="28"/>
        </w:rPr>
        <w:t>USB</w:t>
      </w:r>
      <w:r>
        <w:rPr>
          <w:rFonts w:cs="Times New Roman" w:ascii="Times New Roman" w:hAnsi="Times New Roman"/>
          <w:sz w:val="28"/>
          <w:szCs w:val="28"/>
          <w:lang w:val="ru-RU"/>
        </w:rPr>
        <w:t>-розетками для мобильных устройств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Установка общественных нестационарных санузлов для туристов и горожан с обеспечением беспрепятственного открытого доступ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Установка/замена стилизованных крышек канализационных люков с идентификацией города (муниципального образования) как составной части люка смотрового колодц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7. Замена пешеходных ограничивающих ограждений на новые в соответствии с утвержденным дизайн-кодом города Мурманск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Устройство велосипедных дорожек с нанесением прорезиненного покрытия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риобретение мобильного нестационарного инфо-трака (для организации туристско-информационного центра, выездного музея) для использования в границах туристического центра город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Замена опор наружного освещения с устройством кронштейнов и узлов крепления для установки гирлянд и иных декоративных элементов временного событийного оформления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риобретение сборно-разборной сцены для праздничных выступлений и мероприятий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риобретение сборно-разборной конструкции трибуны для проведения военного парада в честь Победы в Великой Отечественной войне 1941-1945 г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38:00Z</dcterms:created>
  <dc:creator>FridkinaON</dc:creator>
  <dc:description/>
  <cp:keywords/>
  <dc:language>en-US</dc:language>
  <cp:lastModifiedBy>Перегуда Елена Николаевна</cp:lastModifiedBy>
  <cp:lastPrinted>2023-06-30T09:47:00Z</cp:lastPrinted>
  <dcterms:modified xsi:type="dcterms:W3CDTF">2023-06-30T06:51:00Z</dcterms:modified>
  <cp:revision>173</cp:revision>
  <dc:subject/>
  <dc:title/>
</cp:coreProperties>
</file>